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8649101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3418367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4362291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2541036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269974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0532705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6937225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625254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2877226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1796444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2664892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0445153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6235485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2064166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6841306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5885385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970050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784487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1785202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1854166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3047392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0745938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027579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2732950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668983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8632992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