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87365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093819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5708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565286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726599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647246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369938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84340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880220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547583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18395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210724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709129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35315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1123986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193720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886115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89361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23694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935123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48687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136028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786686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27184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95665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96347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