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286508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197515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143951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0542327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306182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9463276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119398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779414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413498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351778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42169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001274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410794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